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6.4pt" filled="f" o:ole="">
            <v:imagedata r:id="rId3" o:title=""/>
          </v:shape>
          <o:OLEObject Type="Embed" ProgID="" ShapeID="ole_rId2" DrawAspect="Content" ObjectID="_1530145968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ЩЁЛКОВ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ОЙ 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Р  Е Ш Е Н И Е </w:t>
      </w:r>
    </w:p>
    <w:p>
      <w:pPr>
        <w:pStyle w:val="Normal1"/>
        <w:shd w:fill="FFFFFF" w:val="clear"/>
        <w:spacing w:lineRule="exact" w:line="485"/>
        <w:ind w:left="34" w:hanging="34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656/68</w:t>
      </w:r>
    </w:p>
    <w:p>
      <w:pPr>
        <w:pStyle w:val="Normal1"/>
        <w:shd w:fill="FFFFFF" w:val="clear"/>
        <w:spacing w:lineRule="exact" w:line="485"/>
        <w:ind w:left="34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еме </w:t>
      </w:r>
      <w:bookmarkStart w:id="0" w:name="_GoBack"/>
      <w:bookmarkEnd w:id="0"/>
      <w:r>
        <w:rPr>
          <w:sz w:val="28"/>
          <w:szCs w:val="28"/>
        </w:rPr>
        <w:t>осуществления полномочий Администрации городского  поселения Свердловский  Щёлковского муниципального района Московской области по определению поставщиков (подрядчиков, исполнител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ind w:left="-34"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 05.04.2013 № 44-ФЗ «О контрактной системе в сфере закупок товаров, работ, услуг для обеспечения государственных и муниципальных нужд», Уставом Щёлковского муниципального района, руководствуясь Порядком заключения соглашений между органами местного самоуправления Щёлковского муниципального района и органами местного самоуправления городских и сельских поселений, входящих в состав Щёлковского муниципального района, о передаче (приеме) осуществления полномочий (части полномочий) по решению вопросов местного значения, утвержденным решением Совета депутатов Щёлковского муниципального района от 03.02.2015 № 70/13-26-НПА, решением Совета депутатов городского поселения Свердловский Щёлковского муниципального района Московской области  от 31.10.2017  № 83/14-РС «О заключении Соглашения между  Администрацией городского поселения Свердловский  Щёлковского  муниципального  района Московской области и Администрацией Щёлковского  муниципального  района Московской области  о приеме /передаче  полномочий по определению поставщиков (подрядчиков, исполнителей)», Совет депутатов Щёлковского муниципального рай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 Принять осуществление полномочий Администрации  городского   поселения Свердловский  Щёлковского муниципального района Московской области по определению поставщиков (подрядчиков, исполнителей) для муниципальных заказчиков, бюджетных учреждений и муниципальных унитарных предприятий городского  поселения Свердловский    Щёлковского муниципального района Московской области на срок с 01 января  2018  года по 31 декабря 2018  года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2.  Установить, что выполнение полномочий, указанных в пункте 1 настоящего решения, осуществляется за счёт межбюджетных трансфертов, передаваемых из бюджета городского  поселения Свердловский   Щёлковского муниципального района Московской области в бюджет Щёлковского муниципального района  объём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торых составляе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34 132 руб. 49 коп. (Девятьсот тридцать четыре тысячи сто тридцать два) рубля  49 копеек.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.  Направить копию настоящего решения в Администрацию Щёлковского муниципального района для подготовки совместно с Администрацией городского поселения Свердловский   Щёлковского муниципального района проекта соглашения о приёме полномочий, указанных в пункте 1 настоящего решения, и его последующего заключения на условиях указанных в настоящем решении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 Настоящее решение подлежит размещению на официальном сайте  Администрации Щёлковского муниципального района в сети Интернет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Щёлковского муниципальн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йона                                                                                            Н.В. Суровцева 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36:00Z</dcterms:created>
  <dc:creator>user</dc:creator>
  <dc:description/>
  <cp:keywords/>
  <dc:language>en-US</dc:language>
  <cp:lastModifiedBy>Наталья Агеева</cp:lastModifiedBy>
  <cp:lastPrinted>2017-12-27T14:44:00Z</cp:lastPrinted>
  <dcterms:modified xsi:type="dcterms:W3CDTF">2017-12-27T13:22:00Z</dcterms:modified>
  <cp:revision>21</cp:revision>
  <dc:subject/>
  <dc:title> </dc:title>
</cp:coreProperties>
</file>