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suppressAutoHyphens w:val="true"/>
        <w:spacing w:lineRule="auto" w:line="36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  <w:t>Постановление от 14.05.2018 № 2500</w:t>
      </w:r>
    </w:p>
    <w:tbl>
      <w:tblPr>
        <w:tblW w:w="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/>
        <w:tc>
          <w:tcPr>
            <w:tcW w:w="4708" w:type="dxa"/>
            <w:tcBorders/>
          </w:tcPr>
          <w:p>
            <w:pPr>
              <w:pStyle w:val="Normal"/>
              <w:suppressAutoHyphens w:val="true"/>
              <w:spacing w:lineRule="auto" w:line="360" w:before="0" w:after="2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обеспечении безопасности людей </w:t>
            </w:r>
            <w:r>
              <w:rPr>
                <w:sz w:val="28"/>
                <w:szCs w:val="28"/>
              </w:rPr>
              <w:t>на водных объектах Щёлковского муниципального района, охране их жизни и здоровья в течение купального сезона 2018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28.09.2007 № 732/21 «О Правилах охраны жизни людей на водных объектах в Московской области», в целях создания условий для массового отдыха граждан, обеспечения безопасности и охраны жизни людей на водных объектах общего пользования, расположенных на территории Щёлковского муниципального района, Администрация Щёлковского муниципального района постановляет:</w:t>
      </w:r>
    </w:p>
    <w:p>
      <w:pPr>
        <w:pStyle w:val="Normal"/>
        <w:spacing w:lineRule="auto" w:line="360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соответствии с муниципальной программой Щёлковского муниципального района «</w:t>
      </w:r>
      <w:r>
        <w:rPr>
          <w:bCs/>
          <w:sz w:val="28"/>
          <w:szCs w:val="28"/>
        </w:rPr>
        <w:t>Безопасность Щёлковского муниципального района»</w:t>
      </w:r>
      <w:r>
        <w:rPr>
          <w:sz w:val="28"/>
          <w:szCs w:val="28"/>
        </w:rPr>
        <w:t xml:space="preserve">, принятой постановлением Администрации Щёлковского муниципального района от 29.12.2016 № 6660 «Об утверждении муниципальной программы Щёлковского муниципального района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Безопасность Щёлковского муниципального района»</w:t>
      </w:r>
      <w:r>
        <w:rPr>
          <w:sz w:val="28"/>
          <w:szCs w:val="28"/>
        </w:rPr>
        <w:t xml:space="preserve"> (с изменениями), определить места для организованного отдыха людей на водных объектах общего пользования Щёлковского муниципального района в 2018 году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Городской пляж на реке Клязьма (г. Щёлково, территория МУ ГПЩ «Щёлковский городской парк культуры и отдыха»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ляж на озере Чёрное (сельское поселение Огудневское, 72 квартал Воря-Богородского лесничества).</w:t>
      </w:r>
    </w:p>
    <w:p>
      <w:pPr>
        <w:pStyle w:val="1"/>
        <w:widowControl/>
        <w:suppressAutoHyphens w:val="true"/>
        <w:spacing w:lineRule="auto" w:line="360"/>
        <w:rPr/>
      </w:pPr>
      <w:r>
        <w:rPr>
          <w:sz w:val="28"/>
          <w:szCs w:val="28"/>
        </w:rPr>
        <w:tab/>
        <w:t>2. Установить:</w:t>
      </w:r>
    </w:p>
    <w:p>
      <w:pPr>
        <w:pStyle w:val="1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1. Период работы разрешённых мест массового отдыха людей на водоёмах, расположенных на территории Щёлковского муниципального района с 01.06.2018 г. по 31.08.2018 г.</w:t>
      </w:r>
    </w:p>
    <w:p>
      <w:pPr>
        <w:pStyle w:val="1"/>
        <w:widowControl/>
        <w:suppressAutoHyphens w:val="true"/>
        <w:spacing w:lineRule="auto" w:line="360"/>
        <w:rPr/>
      </w:pPr>
      <w:r>
        <w:rPr>
          <w:sz w:val="28"/>
          <w:szCs w:val="28"/>
        </w:rPr>
        <w:tab/>
        <w:t>2.2. Режим работы разрешённых мест массового отдыха людей на водоёмах расположенных на территории Щёлковского муниципального района с 10.00 до 21.00 час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местителю Главы Администрации Щёлковского муниципального района Питеримову Е.Н. осуществить мероприятия, установленные требованиями нормативных актов по подготовке мест для организованного отдыха людей на водных объектах общего пользования, указанных в п. 1 настоящего постановления, к открытию купального сезона 2018 год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4. МКУ ЩМР «Центр гражданской защит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Лемешко Л.Б.) в период с 01.06.2018 г. по 31.08.2018 г. обеспечить работу спасательных постов, укомплектованных спасателями, на водных объектах общего пользования, указанных в п. 1 настоящего постановле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главам (руководителям администраций) городских поселений Щёлковского муниципального район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5.1. Осуществить создание условий для массового отдыха жителей поселений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а также осуществ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5.2. Организовать поддержание в надлежащем санитарном состоянии в течение всего купального сезона 2018 года разрешённых мест отдыха людей на водных объектах общего пользова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Организовать патрулирование мест массового отдыха людей на воде силами формирований добровольных объединений граждан по охране общественного порядка (добровольных народных дружин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екомендовать главам (руководителям администраций) городских и сельских поселений Щёлковского муниципального района в срок до 01.06.2018 г. своими нормативными правовыми актами запретить купание в местах стихийного массового отдыха людей на водоёмах, расположенных территориях соответствующих поселений и которые не отвечают требованиям постановления Правительства Московской области от 28.09.2007  № 732/21 «О Правилах охраны жизни людей на водных объектах в Московской области». Опубликовать перечень этих мест в местных средствах массовой информации, а также разместить на указанных водоёмах знаки безопасности «Купаться запрещено» установленного образца.</w:t>
      </w:r>
    </w:p>
    <w:p>
      <w:pPr>
        <w:pStyle w:val="1"/>
        <w:widowControl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>7. Рекомендовать ФГКУ «37 Отряд Федеральной противопожарной службы по Московской области» (Никонов В.И.) в ходе патрулирования, осуществляемого в течение пожароопасного периода 2018 года, приблизить маршруты патрулирования к местам массового отдыха людей на водоёмах.</w:t>
      </w:r>
    </w:p>
    <w:p>
      <w:pPr>
        <w:pStyle w:val="1"/>
        <w:widowControl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>8. Рекомендовать Межмуниципальному управлению МВД России «Щёлковское» (Рябов Д.Н.) приблизить маршруты патрулирования к местам массового отдыха людей на водоёмах, усилить контроль за обеспечением общественного порядка в указанных местах в ходе купального сезона 2018 года.</w:t>
      </w:r>
    </w:p>
    <w:p>
      <w:pPr>
        <w:pStyle w:val="1"/>
        <w:widowControl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>9. Рекомендовать 5 Управлению координации деятельности медицинских учреждений и фармацевтических организаций Министерства здравоохранения Московской области (Мирзонов В.А.) организовать постоянную готовность медицинских работников для оказания медицинской помощи в местах отдыха людей на водоемах.</w:t>
      </w:r>
    </w:p>
    <w:p>
      <w:pPr>
        <w:pStyle w:val="1"/>
        <w:widowControl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0. Начальнику Управлению делами Администрации Щёлковского муниципального района (Панкратьев В.В.) организовать размещение в СМИ памяток и иных материалов по правилам безопасного поведения людей на водоёмах.</w:t>
      </w:r>
    </w:p>
    <w:p>
      <w:pPr>
        <w:pStyle w:val="Style17"/>
        <w:suppressAutoHyphens w:val="true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11. Настоящее постановление подлежит размещению на официальном сайте Администрации Щёлковского муниципального района.</w:t>
      </w:r>
    </w:p>
    <w:p>
      <w:pPr>
        <w:pStyle w:val="Style17"/>
        <w:suppressAutoHyphens w:val="true"/>
        <w:spacing w:lineRule="auto" w:line="360"/>
        <w:ind w:left="0" w:right="0" w:firstLine="708"/>
        <w:rPr/>
      </w:pPr>
      <w:r>
        <w:rPr>
          <w:sz w:val="28"/>
          <w:szCs w:val="28"/>
        </w:rPr>
        <w:t>12. Контроль за выполнением настоящего постановления возложить на заместителя Главы Администрации Щёлковского муниципального района Питеримова Е.Н..</w:t>
      </w:r>
    </w:p>
    <w:p>
      <w:pPr>
        <w:pStyle w:val="Style17"/>
        <w:suppressAutoHyphens w:val="true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1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Щёлковского</w:t>
      </w:r>
    </w:p>
    <w:p>
      <w:pPr>
        <w:pStyle w:val="1"/>
        <w:widowControl/>
        <w:suppressAutoHyphens w:val="true"/>
        <w:spacing w:lineRule="auto" w:line="360"/>
        <w:rPr/>
      </w:pPr>
      <w:r>
        <w:rPr>
          <w:sz w:val="28"/>
          <w:szCs w:val="28"/>
        </w:rPr>
        <w:t>муниципального района                                                                А.В. Вал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Цитата"/>
    <w:basedOn w:val="Normal"/>
    <w:qFormat/>
    <w:pPr>
      <w:spacing w:lineRule="auto" w:line="240" w:before="0" w:after="0"/>
      <w:ind w:left="709" w:right="99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7:00Z</dcterms:created>
  <dc:creator>User</dc:creator>
  <dc:description/>
  <dc:language>en-US</dc:language>
  <cp:lastModifiedBy>User</cp:lastModifiedBy>
  <dcterms:modified xsi:type="dcterms:W3CDTF">2018-05-30T08:07:00Z</dcterms:modified>
  <cp:revision>2</cp:revision>
  <dc:subject/>
  <dc:title/>
</cp:coreProperties>
</file>