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ановление от 01.06.2018 № 2954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82"/>
      </w:tblGrid>
      <w:tr>
        <w:trPr/>
        <w:tc>
          <w:tcPr>
            <w:tcW w:w="66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создании территориально обособленного структурного подразделения Муниципального автономного учреждения Щёлковского муниципального района «МФЦ Щёлковского муниципального района»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, постановлением Правительства Московской области от 17.10.2017 № 854/38 «Об утверждении государственной программы Московской области «Цифровое Подмосковье» на 2018-2021 годы», приказом Министерства экономического развития Российской Федерации от 27.05.2016 № 322 «Об утверждении Методических рекомендаций по созданию и организации деятельности многофункциональных центров предоставления государственных и муниципальных услуг», с целью дальнейшего развития системы предоставления государственных и муниципальных услуг по принципу «одного окна», Администрация Щёлковского муниципального района постановляет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Создать 4 (четыре) окна доступа к государственным и муниципальным услугам территориально обособленного структурного подразделения Муниципального автономного учреждения Щёлковского муниципального района «МФЦ Щёлковского муниципального района» по адресу: Московская область, город Щёлково, улица Радиоцентр № 5, дом 16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Щёлковского муниципального райо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Щёлковского муниципального района Тамбову Н.В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Щёлковско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  <w:tab/>
        <w:tab/>
        <w:tab/>
        <w:tab/>
        <w:tab/>
        <w:t xml:space="preserve">                       А.В. Ва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48:00Z</dcterms:created>
  <dc:creator>User</dc:creator>
  <dc:description/>
  <dc:language>en-US</dc:language>
  <cp:lastModifiedBy>User</cp:lastModifiedBy>
  <dcterms:modified xsi:type="dcterms:W3CDTF">2018-06-18T09:48:00Z</dcterms:modified>
  <cp:revision>2</cp:revision>
  <dc:subject/>
  <dc:title/>
</cp:coreProperties>
</file>