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3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3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3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ое задание Муниципальному автономному учреждению Щёлковского муниципального района «Щёлковский районный культурный комплекс» на 2017 год и на плановый период 2018 и 2019 годов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4 статьи 69.2 Бюджетного кодекса Российской Федерации и постановлением Администрации Щёлковского муниципального района от 25.09.2015 № 2579 «Об утверждении порядка формирования и финансового обеспечения выполнения муниципального задания муниципальными учреждениями Щёлковского муниципального района»      (с изменениями от 30.03.2016 № 1497, от 03.10.2016 № 4604, от 19.05.2017   № 2973), Уведомлением Финансового управления Администрации Щёлковского муниципального района от 08.09.2017 № 319 об изменении бюджетных ассигнований на 2017 год, Администрация Щёлковского муниципального района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ое задание Муниципальному автономному учреждению Щёлковского муниципального района «Щёлковский районный культурный комплекс» на 2017 год и плановый период 2018 и 2019 годов, утверждённое постановлением Администрации Щёлковского муниципального района от 08.08.2017 № 5007, изложив его в новой прилагаемой ред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Щёлковского муниципального 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Щёлковского муниципального района Радионова Ю.Н.</w:t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Щёлковского  </w:t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                            А.В. Валов </w:t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Комитетом по культуре и туризму Администрации Щёлковского муниципального района (А.Д. Борисов)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        Н.В. Тамбова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Щёлковского муниципального района                         «____»__________2017г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     Ю.Н. Радионов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Щёлковского муниципального района                         «____»_________2017г.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экономической политике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Щёлковского                                                        Е.А. Митряева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«____»_________2017г.    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тета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льтуре и туризму Администрации                                           А.Д. Борисов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лковского муниципального района                         «_____»_________2017г.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Щёлковского                                      Е.В. Суслина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«____»__________2017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Финансовому управлению, Ю.Н. Радионову, Управлению по экономической политике, Комитету по культуре и туризму, Филиалу МКУ ЩМР «ЦБ ЩМР» в сфере «Культура», МАУ ЩМР «ЩРКК», Щёлковской городской прокуратуре – по 1 экземпля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395" w:hanging="14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Лист 2 постановления Администрации Щёлковского муниципального района от_______________№_______________   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«О внесении изменений в муниципальное задание </w:t>
      </w:r>
      <w:r>
        <w:rPr>
          <w:rFonts w:cs="Times New Roman" w:ascii="Times New Roman" w:hAnsi="Times New Roman"/>
          <w:sz w:val="24"/>
          <w:szCs w:val="28"/>
        </w:rPr>
        <w:t>Муниципальному автономному учреждению Щёлковского муниципального района «Щёлковский районный культурный комплекс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2017 год и на плановый период 2018 и 2019 годов»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Комитетом по культуре и туризму Администрации Щёлковского муниципального района (А.Д. Борисов)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        Н.В. Тамбова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Щёлковского муниципального района                        «____»__________2017г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     Ю.Н. Радионов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Щёлковского муниципального района                         «____»_________2017г.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экономической политике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Щёлковского                                                        Е.А. Митряева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«____»_________2017г.    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тета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о культуре и туризму Администрации                                           А.Д. Борисов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лковского муниципального района                         «_____»_________2017г.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Щёлковского                                  Е.В. Суслина          муниципального района                                                 «____»__________2017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Финансовому управлению, Ю.Н. Радионову, Управлению по экономической политике, Комитету по культуре и туризму, Филиалу МКУ ЩМР «ЦБ ЩМР» в сфере «Культура», МАУ ЩМР «ЩРКК», Щёлковской городской прокуратуре – по 1 экземпляру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7:55:00Z</dcterms:created>
  <dc:creator>User</dc:creator>
  <dc:description/>
  <cp:keywords/>
  <dc:language>en-US</dc:language>
  <cp:lastModifiedBy>Пользователь</cp:lastModifiedBy>
  <cp:lastPrinted>2017-12-20T10:28:00Z</cp:lastPrinted>
  <dcterms:modified xsi:type="dcterms:W3CDTF">2017-12-20T07:29:00Z</dcterms:modified>
  <cp:revision>16</cp:revision>
  <dc:subject/>
  <dc:title>Об утверждении премиальной выплаты</dc:title>
</cp:coreProperties>
</file>